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 xml:space="preserve">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Informacja nau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narzędziami informatycznymi, testami statystycznymi i zasadami opracowywania wyników badań naukowych. Zapoznanie studentów z pozyskiwaniem źródeł naukowych informacji medycznych. Przedstawienie studentom sposobów wyszukiwania informacji naukowej w bazach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.W6.- Analizuje źródła naukowej informacji medy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.W7.- Przedstawia sposoby wyszukiwania informacji naukowej w bazach d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.U6.- korzystać ze specjalistycznej literatury naukowej krajowej i zagranicznej, naukowych baz danych oraz informacji i danych przekazywanych przez międzynarodowe organizacje i stowarzyszenia położnicze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 Formułowania opinii dotyczących różnych aspektów działalności zawodowej i zasięgania porad ekspertów w przypadku trudności z samodzielnym rozwiązaniem problemów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5:00Z</dcterms:created>
  <dc:creator>Danusia</dc:creator>
  <dc:description/>
  <cp:keywords/>
  <dc:language>en-US</dc:language>
  <cp:lastModifiedBy>Anna Szoszkiewicz</cp:lastModifiedBy>
  <cp:lastPrinted>2021-12-03T12:08:00Z</cp:lastPrinted>
  <dcterms:modified xsi:type="dcterms:W3CDTF">2022-04-13T11:58:00Z</dcterms:modified>
  <cp:revision>4</cp:revision>
  <dc:subject/>
  <dc:title>Karta modułu/przedmiotu</dc:title>
</cp:coreProperties>
</file>